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255"/>
        <w:gridCol w:w="869"/>
        <w:gridCol w:w="735"/>
        <w:gridCol w:w="290"/>
        <w:gridCol w:w="1962"/>
        <w:gridCol w:w="3356"/>
        <w:gridCol w:w="374"/>
        <w:gridCol w:w="361"/>
        <w:gridCol w:w="1460"/>
        <w:gridCol w:w="2011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(A),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Južna Europ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Južna Europa-more, krš i sunce</w:t>
            </w:r>
          </w:p>
        </w:tc>
      </w:tr>
      <w:tr>
        <w:trPr>
          <w:trHeight w:val="345" w:hRule="atLeast"/>
        </w:trPr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36.</w:t>
            </w:r>
          </w:p>
        </w:tc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europske regije s obzirom na njihove posebnos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Učenik analizira utjecaj prirodno-geografskih i društveno-geografskih posebnosti na oblikovanje mediteranskoga kulturno-civilizacijskog kruga te njegov utjecaj na Hrvatsku i svijet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i uspoređuje geografske posebnosti europskih regij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likuje Sredozemlje (Mediteran) i Sredozemno mor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prilagodbu čovjeka životu na mediteranskome kršu i opisuje specifičnosti mediteranskoga kulturno-civilizacijskog kruga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 xml:space="preserve">Imenuje države Južne Europe i pokazuje ih na geografskoj karti. Uz pomoć učitelja opisuje prirodno-geografska i društveno-geografska obilježja europskih regija i pokazuje ih na geografskoj karti. Razlikuje Sredozemlje od Sredozemnog mora. 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prirodno-geografska i društveno-geografska obilježja europskih regija i pokazuje ih na geografskoj karti. Razlikuje Sredozemlje i Sredozemno more. Opisuje osnovna obilježja Sredozemnoga mora i specifičnosti mediteranskoga kulturno-civilizacijskog kruga. Opisuje utjecaj prirodno-geografskih čimbenika na naseljavanje, društveno-geografske posebnosti i životne navike stanovništva.</w:t>
            </w:r>
          </w:p>
        </w:tc>
        <w:tc>
          <w:tcPr>
            <w:tcW w:w="4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Uspoređuje prirodno-geografska i društveno-geografska obilježja europskih regija i izdvaja posebnosti regija. Objašnjava utjecaj prirodno-geografskih čimbenika na naseljavanje, društveno-geografske posebnosti i životne navike stanovništva.</w:t>
            </w:r>
          </w:p>
        </w:tc>
        <w:tc>
          <w:tcPr>
            <w:tcW w:w="3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 w:eastAsia="hr-HR"/>
              </w:rPr>
              <w:t>Analizira i uspoređuje prirodno-geografske i društveno-geografske posebnosti europskih regija s pomoću geografskih karata i statističkih pokazatelja.</w:t>
            </w:r>
            <w:r>
              <w:rPr>
                <w:rFonts w:eastAsia="Calibri"/>
                <w:lang w:val="hr-HR" w:eastAsia="hr-HR"/>
              </w:rPr>
              <w:t xml:space="preserve"> </w:t>
            </w:r>
            <w:r>
              <w:rPr>
                <w:lang w:val="hr-HR" w:eastAsia="hr-HR"/>
              </w:rPr>
              <w:t>Analizira utjecaj prirodno-geografskih čimbenika na naseljavanje, društveno-geografske posebnosti i životne navike stanovništv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abi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fotografiju koja je snimljena u Južnoj Europi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obrazlaž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svoj odabir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ke u digitalnom alatu LearningApps, Wordwall, Wakele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ržave Južne Europ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ratko usmeno izlaganje učitelja o razlici između Sredozemlja i Sredozemnog mor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lješke u bilježnic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rometnu važnost Sredozemlja nekad i dana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imen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značena reljefna uzvišenja  i nizine na slijepoj kart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azvrst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reljefna uzvišenja prema njihovoj starosti na mlade ulančane plane i stara gorj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ematsku kartu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Starost i reljef Europ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mena vulkana Južne Europ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matsku kart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Tipovi klime u Europ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ipove klime zastupljene na području Južne Europ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limatski dijagram sredozemne klime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limatska obilježja Južne Europ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likovni materijal u udžbenik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ljne zajednice karakteristične za sredozemnu klim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jecaj klimatskih čimbenika na način život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imen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 slijepoj kart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ijeke Južne Europ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zroke ograničenih količina vode na površini kopn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čitelju i ostalim učenicima u razredu svoje bilješk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piš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dgovor na postavljeno pitan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. izlazna kartica-„Minuta za kraj“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Održivi razvoj, Hrvatski jezik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Razvija komunikacijske kompetencije i uvažavajuće odnose s drugim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Učenik samostalno traži nove informacije iz različitih izvora, transformira ih u novo znanje i uspješno primjenjuje pri rješavanju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roblem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A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se samostalno koristi raznim uređajima i programim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C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. Učenik samostalno i djelotvorno provodi jednostavno pretraživanje, a uz učiteljevu pomoć složeno pretraživanje informacija u digitalnome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okružju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r A.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Objašnjava osnovne sastavnice prirodne raznolikosti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izvodi zaključke i tumači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z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 učenic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git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etraživ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formacije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čvorište prometnih puteva, mlade planine, sredozemna klima, pitka voda, nakapnic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odgova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 pitanje učitelja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abi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fotografiju koja je snimljena u Južnoj Europi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kratkim usmenim izlaganjem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obrazlaž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svoj odabir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icira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učenicima nekoliko fotografija i postavlja pitanje 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Koja je od navedenih fotografija snimljena u Južnoj Europi? Objasni svoj odgovor.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091819d574dda0dbcdb6025/personal-branding-youtube-bio</w:t>
              </w:r>
            </w:hyperlink>
          </w:p>
          <w:p>
            <w:pPr>
              <w:pStyle w:val="Odlomakpopisa"/>
              <w:numPr>
                <w:ilvl w:val="0"/>
                <w:numId w:val="13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razgovora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aspr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enicima o njihovim odgovorima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 računalo</w:t>
            </w:r>
          </w:p>
        </w:tc>
      </w:tr>
      <w:tr>
        <w:trPr>
          <w:trHeight w:val="124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ak izrađen u digitalnom alatu LearningApp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ržave Južne Europ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ratko usmeno izlaganje učitelja o razlici između Sredozemlja i Sredozemnog mor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iš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lješke u bilježnic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ke izrađene u digitalnom alatu Wakele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om u paru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rometnu važnost Sredozemlja nekad i dana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z pomoć karte Europskog Sredozemlja u atlas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imen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značena reljefna uzvišenja  i nizine na slijepoj kart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ak izrađen u digitalnom alatu LearningApp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azvrst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reljefna uzvišenja prema njihovoj starosti na mlade ulančane plane i stara gorj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ematsku kartu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Starost i reljef Europ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navodi imena vulkana Južne Europ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ematsku kart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Tipovi klime u Europ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ipove klime zastupljene na području Južne Europ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limatski dijagram sredozemne klime te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limatska obilježja Južne Europ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likovni materijal u udžbenik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i 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iljne zajednice karakteristične za sredozemnu klim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traž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nformacije koristeći dodatni digitalni sadržaj na E-sfer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tjecaj klimatskih čimbenika na način život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datke izrađene u digitalnom alatu Wordwall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imen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 slijepoj kart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ijeke Južne Europ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zroke ograničenih količina vode na površin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ratkim usmenim izlaganjem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prezent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čitelju i ostalim učenicima u razredu svoje bilješk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</w:t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  <w:bookmarkStart w:id="0" w:name="_Hlk66734487"/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pućuje učenike na zadatke u digitalnom alatu Wakel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ke.lt/w/s/OnZvgG</w:t>
              </w:r>
            </w:hyperlink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upuć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e na zadatak izrađen u digitalnom alatu LearningApps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learningapps.org/watch?v=pkxeqybhj21</w:t>
              </w:r>
            </w:hyperlink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kratkim usmenim izlaganjem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bjašnj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razliku između Sredozemlja i Sredozemng mora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iš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bilješke na ploč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ke učenicim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tekst u udžbeniku od str.  116.  do 121. i kartu Europskog Sredozemlja u atlasu na str. 52. i 53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dodatni digitalni sadržaj na E-sfe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e-sfera.hr/dodatni-digitalni-sadrzaji/a99f7496-a655-433c-80f5-5aeae79ddf65/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zadatke izrađene u digitalnim alatima LearningApps i Wordwal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3nny9j5k2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ordwall.net/hr/resource/15720492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ordwall.net/hr/resource/15742608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omaž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i demonstracije na geografskoj karti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učeničkih odgovor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na ploč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 na pitanj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ažiml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jednoj do dvije rečenice glavnu ideju sata</w:t>
            </w:r>
          </w:p>
        </w:tc>
        <w:tc>
          <w:tcPr>
            <w:tcW w:w="5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ostavl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itanje učenicima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ljepljivi listić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užna Europ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Španjolska, Portugal, Andora, Italija, Grčka, Albanija, Malta, Gibraltar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redozemlj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dručje Sredozemnog mora i kopna pod njegovim utjecaj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europsko, afričko, azijsko Sredozemlj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elika prometna važnost do velikih geografskih otkrića i od druge polovice 19. stoljeć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LJEF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etežito planinski prostor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lade planine-Alpe, Pireneji, Apenini, Dinaridi, Pindos, Betijski Kordiljer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ara gorja- Meseta, Kantabrijsko gorj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česti potresi i brojni vulkani (Etna-Sicilija, Vezuv kod Napulja, Liparski otoci-Vulcano i Stromboli)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zine- Andaluzijska, Padska, Aragons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IMA I VEGETACIJ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evladava sredozemna klima (vruća i suha ljeta, blage i kišovite zime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zgoj mediteranskih kultura- masline, agrumi, vinova loza, smokva, ljekovito i aromatično bilj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ječa šuma- mak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OD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rški reljef- ograničene količine vode na površini kopn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jeke-Po, Ebro, Douro, Tajo, Guadalquivir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zlazna kartica –„Minuta za kraj“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kaži u nekom od digitalnih alata razmještaj i obilježja vulkana Južne Europ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Navedi i pokaži na političkoj karti Europe države Južne Europ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Pokaži na geografskoj karti prostor Sredozemlj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Koje je ime reljefa nastalog na topljivim stijenama karakterističnog za Južnu Europu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Navedi uz pomoć slikovnog materijala biljke karakteristične za područje Južne Europ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 Navedi obilježja sredozemne klim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traži kako je Gibraltar postao posjed Ujedinjeng Kraljevstv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lj. P; 2014. Gea 3. Geografski atlas za sedmi razred osnovne škole. Školska knjiga. Hrvatska školska kartografija. Zagreb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bookmarkStart w:id="1" w:name="_Hlk71108454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Uvodni dio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091819d574dda0dbcdb6025/personal-branding-youtube-bio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ci u digitalnom alatu Wakelet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ke.lt/w/s/OnZvgG</w:t>
              </w:r>
            </w:hyperlink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Države Južne Europe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learningapps.org/watch?v=pkxeqybhj21</w:t>
              </w:r>
            </w:hyperlink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Reljefna obilježja Južne Europe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hr-HR"/>
                </w:rPr>
                <w:t>https://learningapps.org/watch?v=p3nny9j5k2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Dodatni digitalni sadržaj E-sfera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e-sfera.hr/dodatni-digitalni-sadrzaji/a99f7496-a655-433c-80f5-5aeae79ddf65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ci u digitalnom alatu Wordwall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ordwall.net/hr/resource/1572049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rijek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ordwall.net/hr/resource/1574260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klimatsko-vegetacijska obilježja, obilježja vod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  <w:bookmarkEnd w:id="1"/>
          </w:p>
        </w:tc>
      </w:tr>
    </w:tbl>
    <w:p>
      <w:pPr>
        <w:pStyle w:val="Normal"/>
        <w:rPr/>
      </w:pPr>
      <w:bookmarkStart w:id="2" w:name="_Hlk14504675"/>
      <w:bookmarkEnd w:id="2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14504675"/>
      <w:bookmarkStart w:id="4" w:name="_Hlk14504675"/>
      <w:bookmarkEnd w:id="4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iew.genial.ly/6091819d574dda0dbcdb6025/personal-branding-youtube-bio" TargetMode="External"/><Relationship Id="rId3" Type="http://schemas.openxmlformats.org/officeDocument/2006/relationships/hyperlink" Target="https://wke.lt/w/s/OnZvgG" TargetMode="External"/><Relationship Id="rId4" Type="http://schemas.openxmlformats.org/officeDocument/2006/relationships/hyperlink" Target="https://learningapps.org/watch?v=pkxeqybhj21" TargetMode="External"/><Relationship Id="rId5" Type="http://schemas.openxmlformats.org/officeDocument/2006/relationships/hyperlink" Target="https://www.e-sfera.hr/dodatni-digitalni-sadrzaji/a99f7496-a655-433c-80f5-5aeae79ddf65/" TargetMode="External"/><Relationship Id="rId6" Type="http://schemas.openxmlformats.org/officeDocument/2006/relationships/hyperlink" Target="https://learningapps.org/watch?v=p3nny9j5k21" TargetMode="External"/><Relationship Id="rId7" Type="http://schemas.openxmlformats.org/officeDocument/2006/relationships/hyperlink" Target="https://wordwall.net/hr/resource/15720492" TargetMode="External"/><Relationship Id="rId8" Type="http://schemas.openxmlformats.org/officeDocument/2006/relationships/hyperlink" Target="https://wordwall.net/hr/resource/15742608" TargetMode="External"/><Relationship Id="rId9" Type="http://schemas.openxmlformats.org/officeDocument/2006/relationships/hyperlink" Target="https://view.genial.ly/6091819d574dda0dbcdb6025/personal-branding-youtube-bio" TargetMode="External"/><Relationship Id="rId10" Type="http://schemas.openxmlformats.org/officeDocument/2006/relationships/hyperlink" Target="https://wke.lt/w/s/OnZvgG" TargetMode="External"/><Relationship Id="rId11" Type="http://schemas.openxmlformats.org/officeDocument/2006/relationships/hyperlink" Target="https://learningapps.org/watch?v=pkxeqybhj21" TargetMode="External"/><Relationship Id="rId12" Type="http://schemas.openxmlformats.org/officeDocument/2006/relationships/hyperlink" Target="https://learningapps.org/watch?v=p3nny9j5k21" TargetMode="External"/><Relationship Id="rId13" Type="http://schemas.openxmlformats.org/officeDocument/2006/relationships/hyperlink" Target="https://www.e-sfera.hr/dodatni-digitalni-sadrzaji/a99f7496-a655-433c-80f5-5aeae79ddf65/" TargetMode="External"/><Relationship Id="rId14" Type="http://schemas.openxmlformats.org/officeDocument/2006/relationships/hyperlink" Target="https://wordwall.net/hr/resource/15720492" TargetMode="External"/><Relationship Id="rId15" Type="http://schemas.openxmlformats.org/officeDocument/2006/relationships/hyperlink" Target="https://wordwall.net/hr/resource/15742608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0:35:00Z</dcterms:created>
  <dc:creator>Jasna</dc:creator>
  <dc:description/>
  <cp:keywords/>
  <dc:language>en-US</dc:language>
  <cp:lastModifiedBy>Vinko Balaško</cp:lastModifiedBy>
  <dcterms:modified xsi:type="dcterms:W3CDTF">2021-05-15T15:23:00Z</dcterms:modified>
  <cp:revision>8</cp:revision>
  <dc:subject/>
  <dc:title/>
</cp:coreProperties>
</file>